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福建省闽西监狱</w:t>
      </w:r>
    </w:p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提 请 减 刑 建 议 书</w:t>
      </w:r>
    </w:p>
    <w:p>
      <w:pPr>
        <w:pStyle w:val="Style18"/>
        <w:spacing w:lineRule="exact" w:line="520"/>
        <w:jc w:val="right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[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5]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闽西监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414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敖洪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男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0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初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文化，户籍所在地贵州省惠水县，捕前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务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员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漳州市长泰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/>
          <w:color w:val="000000"/>
          <w:kern w:val="2"/>
          <w:sz w:val="32"/>
          <w:szCs w:val="32"/>
        </w:rPr>
        <w:t>(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eastAsia="仿宋_GB2312" w:cs="Times New Roman"/>
          <w:color w:val="000000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闽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06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书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被告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敖洪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强奸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，判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期徒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五年六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判决生效后，于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闽西监狱执行刑罚。刑期自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，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管级罪犯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入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来确有悔改表现，具体事实如下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参加劳动，努力完成劳动任务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本轮考核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得考核分</w:t>
      </w:r>
      <w:r>
        <w:rPr>
          <w:rFonts w:eastAsia="仿宋_GB2312" w:cs="Times New Roman"/>
          <w:color w:val="000000"/>
          <w:kern w:val="2"/>
          <w:sz w:val="32"/>
          <w:szCs w:val="32"/>
        </w:rPr>
        <w:t>209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表扬三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9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考核期内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违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考核分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5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为性侵害未年人犯罪的成年罪犯，减刑幅度予以扣幅十五天。</w:t>
      </w:r>
    </w:p>
    <w:p>
      <w:pPr>
        <w:pStyle w:val="Normal"/>
        <w:spacing w:lineRule="exact" w:line="500"/>
        <w:ind w:firstLine="645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敖洪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予以减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期徒刑五个月十五天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Style18"/>
        <w:spacing w:lineRule="exact" w:line="5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龙岩市中级人民法院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：⒈罪犯敖洪飞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1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减刑建议书壹份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8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闽西监狱</w:t>
      </w:r>
    </w:p>
    <w:p>
      <w:pPr>
        <w:pStyle w:val="Style18"/>
        <w:spacing w:lineRule="exact" w:line="520"/>
        <w:jc w:val="right"/>
        <w:rPr/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sz w:val="28"/>
    </w:rPr>
  </w:style>
  <w:style w:type="character" w:styleId="Style16">
    <w:name w:val="结束语 字符"/>
    <w:qFormat/>
    <w:rPr>
      <w:sz w:val="2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sz w:val="28"/>
    </w:rPr>
  </w:style>
  <w:style w:type="paragraph" w:styleId="Style19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dc:language>en-US</dc:language>
  <cp:lastModifiedBy>Administrator</cp:lastModifiedBy>
  <cp:lastPrinted>2024-06-06T09:13:00Z</cp:lastPrinted>
  <dcterms:modified xsi:type="dcterms:W3CDTF">2025-05-16T06:49:33Z</dcterms:modified>
  <cp:revision>2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